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3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096742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3 апреля 2016 года                       с.Вавож                                         № 4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разования «Вавожское» за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 2016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 Утвердить отчет об исполнении бюджета муниципального образования «Вавожское»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вартал 2016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5-04-13T10:41:00Z</cp:lastPrinted>
  <dcterms:modified xsi:type="dcterms:W3CDTF">2016-04-13T09:19:00Z</dcterms:modified>
  <cp:revision>15</cp:revision>
  <dc:subject/>
  <dc:title/>
</cp:coreProperties>
</file>